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ab/>
        <w:tab/>
        <w:t>Etalonare etaloane de laborator si dispozitive auxiliare utilizate in activitatea de metrologie pentru verificari inter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69850</wp:posOffset>
                </wp:positionV>
                <wp:extent cx="106921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4253"/>
                              <w:gridCol w:w="709"/>
                              <w:gridCol w:w="708"/>
                              <w:gridCol w:w="426"/>
                              <w:gridCol w:w="567"/>
                              <w:gridCol w:w="425"/>
                              <w:gridCol w:w="993"/>
                              <w:gridCol w:w="1276"/>
                              <w:gridCol w:w="1076"/>
                              <w:gridCol w:w="1134"/>
                              <w:gridCol w:w="1418"/>
                              <w:gridCol w:w="1559"/>
                              <w:gridCol w:w="2468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n c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trac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ene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ubcontractant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ot 1-Etalonare calibratoare de presiune si modulele aferen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alibrator de presiune tip: BETA GAUGE II cu modul pentru masurarea curentului si tensiunii;Domeniu: (25÷150)mA c.c; (2,5÷25) V c.c;Clasa: 0,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nzor extern pentru calibrator de presiune tip BETA GAUGE II, dom:      (-1÷2,1) bar;  clasa: 0,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nzor extern pentru calibrator de presiune tip BETA GAUGE II, dom:      (0÷2,1) bar;  clasa: 0,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nzor extern pentru calibrator de presiune tip BETA GAUGE II, dom: (0÷70) bar;  clasa: 0,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nzor extern pentru calibrator de presiune tip BETA GAUGE II, dom: (0÷100) bar;   clasa: 0,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nzor extern pentru calibrator de presiune tip BETA GAUGE II, dom: (0÷350) bar;   clasa: 0,0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ot 2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talonare manomet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nometru  cu element elastic tip DMM 0÷2,5; 0÷100; 0÷250bar,cl.0,05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dom; 0÷1 bar;cl. 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dom; 0÷1,6 bar;cl. 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dom; 0÷2,5 bar; 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 dom; 0÷4 bar; 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nometru cu element elastic, dom; 0÷6 bar;cl.0,6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 dom. 0÷10 bar; 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 dom; 0÷16 bar; 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 dom; 0÷25 bar; 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 dom; 0÷40 bar;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 dom; 0÷60 bar; 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nometru cu element elastic, dom; 0÷100 bar;cl.0,6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nometru cu element elastic, dom; 0÷160 bar;cl.0,6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nometru cu element elastic, dom; 0÷250 bar; cl.0,6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nometru cu element elastic, dom; 0÷400 bar;cl.0,6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element elastic, dom; 0÷600 bar; cl.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electronic tip DPI 104, dom; 0÷700 bar; cl.0,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LOT 3 Etalonare manometre cu piston si greutati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nometru cu piston si greutati tip MPG 6, dom. (1÷60) bar, clasa 0,1 /0÷500kgf/cm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OT 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Etalonare calibratoare de temperatura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alibrator de temperatura   tip MICROCAL 200+; in-aut, Pt 100,w=1,385, w=1,391 si w=1,39283 ptr TTR HART 5614;      Termocuplu tip K(0÷1200°C); tip j (0÷600°C); 0÷200mV; 0÷2000mV; 0÷500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alibrator de temperatura etalon HART 1529 cu 4 canale (2 canale Pt100 w=1,385; 2 canale TC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ermocuplu etalon S HART SCIENTIFIC model 5650, in 3 punc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ermorezistenta etalon S HART SCIENTIFIC model 5614 Pt 100, in 3 pc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IMULATOR DE TERMOCUPLURI, Tip ST-10  (-200÷1100)°C ,INM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OT 5  Etalonare mijloace de masurare din domeniul electric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mpermetru de c.a+c.c tip D61, dom.(0.5÷1)A, (5÷10) A, clasa: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mpermetru cc tip M 1150, fabr.URSS, dom.(0÷150)mA, (0÷1,5)A, (0÷7,5)A, (0÷15)A,  clasa:0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mpermetru cc si ca tip D566, dom.0÷5A; 0÷10A, cls.0,2; ca, c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iliampermetru tip T51, cc dom.0÷50 m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ultimetru digital E 0304;  0÷20mA cc;0÷350V ca;0÷1000Vcc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ultimetru  digital  Tip cleste ,  HIOKI  600Vca 50hz 1000Aca 50hz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ilivoltmetru de cc, tip C4, dom. (0÷75) mV (0÷3) V;cls.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ltmetru ca tip T51,dom.(0÷60) V ,cls. 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ltmetru de c.a, tip D 61,dom. (0÷150)V, cls.0,2 / dom(0÷450)V,  cls. 0,2/0÷600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oltmetru/milivoltmetru de c.c tip C4, dom. (0÷600V / 75mV) , cls.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attmetru tip EL 20,cls.0,2; dom.0÷2,5 A; 0÷5 A; 0÷75; 150; 300; 450V;  METRA tip PSLL, cls.0,2; 5 A, 0÷150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ezistenta in decade tip Rds 7.02a cu dom.</w:t>
                                    <w:br/>
                                    <w:t>10*(10000+1000+100+10+10+0,1+0,01)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EGOHMMETRU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LOT 6 - Etalonare multimetre digital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ultimetru digital, tip  KEITHLEY; HEWLET PACKARD HP34401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o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a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0÷100mV, 0÷1V,0÷10V, 0÷100V, 0÷750V, 0÷1A;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A ;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dom.c.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0÷100mV, 0÷1V, 0÷10V, 0÷100V,0÷1000V,0÷10mA, 0÷100mA, 0÷1A; 0-3 A ; 0÷100Ώ, 0÷1KΏ, 0÷10KΏ, 0÷100KΏ,0÷1MΏ,0÷10MΏ, 0÷100MΏ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LOT 7 - Etalonare calibratoare cu functii multiple si module aferent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librator cu functii multiple tip C÷101, dom.cc. 0÷100mV, 0÷1V, 0÷100V, 0÷1000V; 0÷100mA, 0÷1A, 0÷10A; dom. c.a functie de generare a tensiunii si curentului: 0÷100V, 0÷1000V, 0÷1A,0÷10A;(50 Hz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LOT 8 - Etalonare barometr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arometru aneroid dom.( 80÷106 ) KP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LOT 9 - Etalonare termohigrometr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rmohigrometru ;0÷50˚C;10÷90%R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LOT 10 - Etalonare mijloace de masurare din domeniul lungimi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30÷35 mm; val. div. 0,01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35÷40 mm; val. div. 0,01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40÷50 mm; val. div. 0,01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, dom. 50÷75 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crometru interior, dom 100 - 200m, set cu 4 segmen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crometru interior, dom 200 - 300m, set cu 4 segmen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crometru interior, dom 400 -500m, set cu 4 segmen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crometru interior tip vergea, dom.50÷400 mm; val. div. 0,01mm; set cu 5 segmen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ler exterior 0÷80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ler exterior 0÷1000m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 11- Etalonare cronometr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ronometru digital; dom (0÷9,59)min; cls. 0,1sec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LOT 12- Etalonare termometr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rmometru cu Hg 0÷50°C; 50÷100°C; 100÷150°C;  cu valoarea diviziunii 0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rmometru cu Hg ; 100÷150°C; 200-300°C cu valoarea diviziunii 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rmometru cu Hg 100÷200°C ; 200÷300°C cu valoarea diviziunii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9pt;mso-wrap-distance-right:9pt;mso-wrap-distance-top:0pt;mso-wrap-distance-bottom:0pt;margin-top:5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7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4253"/>
                        <w:gridCol w:w="709"/>
                        <w:gridCol w:w="708"/>
                        <w:gridCol w:w="426"/>
                        <w:gridCol w:w="567"/>
                        <w:gridCol w:w="425"/>
                        <w:gridCol w:w="993"/>
                        <w:gridCol w:w="1276"/>
                        <w:gridCol w:w="1076"/>
                        <w:gridCol w:w="1134"/>
                        <w:gridCol w:w="1418"/>
                        <w:gridCol w:w="1559"/>
                        <w:gridCol w:w="2468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9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19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ontrac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ubcontractant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t 1-Etalonare calibratoare de presiune si modulele aferen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librator de presiune tip: BETA GAUGE II cu modul pentru masurarea curentului si tensiunii;Domeniu: (25÷150)mA c.c; (2,5÷25) V c.c;Clasa: 0,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nzor extern pentru calibrator de presiune tip BETA GAUGE II, dom:      (-1÷2,1) bar;  clasa: 0,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nzor extern pentru calibrator de presiune tip BETA GAUGE II, dom:      (0÷2,1) bar;  clasa: 0,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nzor extern pentru calibrator de presiune tip BETA GAUGE II, dom: (0÷70) bar;  clasa: 0,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nzor extern pentru calibrator de presiune tip BETA GAUGE II, dom: (0÷100) bar;   clasa: 0,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nzor extern pentru calibrator de presiune tip BETA GAUGE II, dom: (0÷350) bar;   clasa: 0,0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t 2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talonare manomet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nometru  cu element elastic tip DMM 0÷2,5; 0÷100; 0÷250bar,cl.0,05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dom; 0÷1 bar;cl. 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dom; 0÷1,6 bar;cl. 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dom; 0÷2,5 bar; 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 dom; 0÷4 bar; 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nometru cu element elastic, dom; 0÷6 bar;cl.0,6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 dom. 0÷10 bar; 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 dom; 0÷16 bar; 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 dom; 0÷25 bar; 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 dom; 0÷40 bar;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 dom; 0÷60 bar; 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nometru cu element elastic, dom; 0÷100 bar;cl.0,6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nometru cu element elastic, dom; 0÷160 bar;cl.0,6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nometru cu element elastic, dom; 0÷250 bar; cl.0,6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nometru cu element elastic, dom; 0÷400 bar;cl.0,6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element elastic, dom; 0÷600 bar; cl.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electronic tip DPI 104, dom; 0÷700 bar; cl.0,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LOT 3 Etalonare manometre cu piston si greutati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ometru cu piston si greutati tip MPG 6, dom. (1÷60) bar, clasa 0,1 /0÷500kgf/cm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OT 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talonare calibratoare de temperatura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librator de temperatura   tip MICROCAL 200+; in-aut, Pt 100,w=1,385, w=1,391 si w=1,39283 ptr TTR HART 5614;      Termocuplu tip K(0÷1200°C); tip j (0÷600°C); 0÷200mV; 0÷2000mV; 0÷500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librator de temperatura etalon HART 1529 cu 4 canale (2 canale Pt100 w=1,385; 2 canale TC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rmocuplu etalon S HART SCIENTIFIC model 5650, in 3 punc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rmorezistenta etalon S HART SCIENTIFIC model 5614 Pt 100, in 3 pc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IMULATOR DE TERMOCUPLURI, Tip ST-10  (-200÷1100)°C ,INM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OT 5  Etalonare mijloace de masurare din domeniul electric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mpermetru de c.a+c.c tip D61, dom.(0.5÷1)A, (5÷10) A, clasa: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mpermetru cc tip M 1150, fabr.URSS, dom.(0÷150)mA, (0÷1,5)A, (0÷7,5)A, (0÷15)A,  clasa:0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mpermetru cc si ca tip D566, dom.0÷5A; 0÷10A, cls.0,2; ca, c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liampermetru tip T51, cc dom.0÷50 m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ultimetru digital E 0304;  0÷20mA cc;0÷350V ca;0÷1000Vcc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ultimetru  digital  Tip cleste ,  HIOKI  600Vca 50hz 1000Aca 50hz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livoltmetru de cc, tip C4, dom. (0÷75) mV (0÷3) V;cls.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ltmetru ca tip T51,dom.(0÷60) V ,cls. 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ltmetru de c.a, tip D 61,dom. (0÷150)V, cls.0,2 / dom(0÷450)V,  cls. 0,2/0÷600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oltmetru/milivoltmetru de c.c tip C4, dom. (0÷600V / 75mV) , cls.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attmetru tip EL 20,cls.0,2; dom.0÷2,5 A; 0÷5 A; 0÷75; 150; 300; 450V;  METRA tip PSLL, cls.0,2; 5 A, 0÷150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zistenta in decade tip Rds 7.02a cu dom.</w:t>
                              <w:br/>
                              <w:t>10*(10000+1000+100+10+10+0,1+0,01)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EGOHMMETRU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LOT 6 - Etalonare multimetre digital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ultimetru digital, tip  KEITHLEY; HEWLET PACKARD HP34401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o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a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0÷100mV, 0÷1V,0÷10V, 0÷100V, 0÷750V, 0÷1A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A 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dom.c.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. 0÷100mV, 0÷1V, 0÷10V, 0÷100V,0÷1000V,0÷10mA, 0÷100mA, 0÷1A; 0-3 A ; 0÷100Ώ, 0÷1KΏ, 0÷10KΏ, 0÷100KΏ,0÷1MΏ,0÷10MΏ, 0÷100MΏ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OT 7 - Etalonare calibratoare cu functii multiple si module aferent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librator cu functii multiple tip C÷101, dom.cc. 0÷100mV, 0÷1V, 0÷100V, 0÷1000V; 0÷100mA, 0÷1A, 0÷10A; dom. c.a functie de generare a tensiunii si curentului: 0÷100V, 0÷1000V, 0÷1A,0÷10A;(50 Hz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OT 8 - Etalonare barometr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arometru aneroid dom.( 80÷106 ) KP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OT 9 - Etalonare termohigrometr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rmohigrometru ;0÷50˚C;10÷90%R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OT 10 - Etalonare mijloace de masurare din domeniul lungimi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30÷35 mm; val. div. 0,01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35÷40 mm; val. div. 0,01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40÷50 mm; val. div. 0,01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, dom. 50÷75 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crometru interior, dom 100 - 200m, set cu 4 segmen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crometru interior, dom 200 - 300m, set cu 4 segmen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crometru interior, dom 400 -500m, set cu 4 segmen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rometru interior tip vergea, dom.50÷400 mm; val. div. 0,01mm; set cu 5 segmen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ler exterior 0÷80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ler exterior 0÷1000m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 11- Etalonare cronometr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Cronometru digital; dom (0÷9,59)min; cls. 0,1sec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OT 12- Etalonare termometr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rmometru cu Hg 0÷50°C; 50÷100°C; 100÷150°C;  cu valoarea diviziunii 0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rmometru cu Hg ; 100÷150°C; 200-300°C cu valoarea diviziunii 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rmometru cu Hg 100÷200°C ; 200÷300°C cu valoarea diviziunii 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/>
      </w:pPr>
      <w:r>
        <w:rPr/>
        <w:t>CONDITII TEHNICE</w:t>
      </w:r>
    </w:p>
    <w:tbl>
      <w:tblPr>
        <w:tblW w:w="10632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Prestatorul va respecta cerintele caietului de sarcini, cat si cerintele din Anexa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0632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 xml:space="preserve">Etalonarea (inclusiv emiterea certificatelor de etalonare)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va fi efectuata in termen de maxim 10 zile de la data punerii la dispozitia prestatorului a mijloacelor de masur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Graficul prestarii serviciilor va fi stabilit de catre responsabilul cu metrologia din CTE-ul respectiv, iar serviciile se vor presta de comun acord cu  prestatorul, pe baza de comenzi emise de catre beneficia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70" w:gutter="0" w:header="0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8-09T14:09:00Z</cp:lastPrinted>
  <dcterms:modified xsi:type="dcterms:W3CDTF">2023-08-09T11:09:00Z</dcterms:modified>
  <cp:revision>179</cp:revision>
  <dc:subject/>
  <dc:title>       </dc:title>
</cp:coreProperties>
</file>